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2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БАШКОРТОСТ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41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Республике Башкортостан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Республике Башкортостан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Республике Башкортостан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450000, Республика Башкортостан, г. Уфа, ул. Кустарная, 15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Республики Башкортоста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Республики Башкортостан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Республики Башкортостан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Республики Башкортостан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Республики Башкортостан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Республики Башкортостан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Республики Башкортостан (руководителям высших исполнительных органов государственной власти Республики Башкортостан) предложения, касающиеся вопросов совместной деятельности Управления и органов исполнительной власти Республики Башкортостан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Республики Башкортостан (руководителей высших исполнительных органов государственной власти Республики Башкортостан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Республики Башкортостан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Республики Башкортостан (руководителями высших исполнительных органов государственной власти Республики Башкортостан), а также в работе консультативно-совещательных и/или координационных органов, создаваемых высшими должностными лицами Республики Башкортостан (руководителями высших исполнительных органов Республики Башкортостан), коллегий органов исполнительной власти Республики Башкортостан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Республики Башкортостан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7:00Z</dcterms:created>
  <dc:creator>Тункин</dc:creator>
  <dc:description/>
  <cp:keywords/>
  <dc:language>en-US</dc:language>
  <cp:lastModifiedBy>Тункин</cp:lastModifiedBy>
  <dcterms:modified xsi:type="dcterms:W3CDTF">2007-02-08T12:27:00Z</dcterms:modified>
  <cp:revision>1</cp:revision>
  <dc:subject/>
  <dc:title>Утверждено</dc:title>
</cp:coreProperties>
</file>